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5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ружбы, д. 2, строение 1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, назначение: нежилое здание, 1-этажное, общая площадь 108,9 кв.м, кадастровый номер 29:22:060701:237, с земельным участком, категория земель: земли населенных пунктов, разрешенное использование: для эксплуатации нежилого здания, общая площадь 317 кв.м, кадастровый номер: 29:22:060701:391, адрес объекта: Архангельская область, МО "Город Архангельск", г. Архангельск, территориальный округ Майская горка, ул. Дружбы, д. 2, строение 1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00 000,00 руб., в том числе НДС – 44237,29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50 000,00 руб., в том числе НДС – 22 118,64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0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26:00Z</dcterms:modified>
  <cp:revision>11</cp:revision>
  <dc:subject/>
  <dc:title>ГЛАВА МУНИЦИПАЛЬНОГО ОБРАЗОВАНИЯ</dc:title>
</cp:coreProperties>
</file>